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t>Attachment B</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sz w:val="22"/>
        </w:rPr>
      </w:pPr>
      <w:r>
        <w:rPr>
          <w:b/>
          <w:sz w:val="32"/>
        </w:rPr>
        <w:t>Recruitment Scripts</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Screener for Adolescents (&amp; Parents or Legal Guardians of Adolesc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ate/Time of call 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ank you for calling about our health study.  First, I have a few questions to ask to see if you're eligible to participate.</w:t>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Level1"/>
        <w:numPr>
          <w:ilvl w:val="0"/>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pPr>
      <w:r>
        <w:rPr>
          <w:sz w:val="20"/>
        </w:rPr>
        <w:tab/>
        <w:t>Is the location you are calling from in or near Washington DC or Raleigh, NC?  ________</w:t>
      </w:r>
    </w:p>
    <w:p>
      <w:pPr>
        <w:pStyle w:val="Level1"/>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0"/>
        </w:rPr>
        <w:tab/>
        <w:t xml:space="preserve">CONTINUE WITH CALLER USING THE RECRUITMENT SCHEDULE FOR THE SPECIFIED CITY. </w:t>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0"/>
        </w:rPr>
        <w:t>2.</w:t>
        <w:tab/>
        <w:t>How old are you?________</w:t>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 xml:space="preserve">IF CALLER UNDER 12 THEN HE/SHE IS INELIGIBLE.  THANK HIM/HER AND TERMINATE CALL.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IF CALLER OVER 17, USE SCREENER FOR ADUL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IF CALLER IS 12-17 YEARS OLD AND WE DO NOT CURRENTLY NEED PARTICIPANTS FOR THIS AGE GROUP, PUT HIM/HER ON A WILL CALL LIST , THANK HIM/HER AND TERMINATE C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IF CALLER IS 12-17 YEARS OLD AND WE STILL NEED PARTICIPANTS FOR THIS AGE GROUP, CONTINUE WITH Q3</w:t>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t>3.</w:t>
        <w:tab/>
        <w:t>How did you hear about this stu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t>4.</w:t>
        <w:tab/>
        <w:t>Since you are under 18, I will first need to talk with a parent or guardian and ask them if it is okay for you to participate. I can get your parent or guardian’s permission over the phone.  Once I get their permission, I’ll tell you more about the study, then see if you would be willing to help us with this stu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ab/>
        <w:t>May I speak with your parent or guardian now to ask if it is okay for you to particip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1</w:t>
        <w:tab/>
        <w:t>YES [CONTINU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2</w:t>
        <w:tab/>
        <w:t>NO [INSTRUCT ADOLESCENT TO HAVE PARENT/GUARDIAN CALL RTI.  TERMINATE C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t>5.</w:t>
        <w:tab/>
        <w:t>When I’m talking to your parent or guardian I will need to mention your name so they will know who called about our study. Can you provide me with your first name? 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t>6.</w:t>
        <w:tab/>
        <w:t>TO PARENT/GUARDIAN:  My name is _______ from RTI International. (CHILD’S NAME) responded to an advertisement we placed for paid research subjects ages 12-17.  We would like to talk with you further about [his/her] participation in this study, but we must first verify that we are speaking with an adult who is responsible for (CHILD’S NAME).  Could I have your home phone number and the name that number is listed in?  I will be calling Directory Assistance to verify this information, then will call you back at that number to tell you about the stu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PHONE: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NAME: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highlight w:val="yellow"/>
        </w:rPr>
      </w:pPr>
      <w:r>
        <w:rPr>
          <w:highlight w:val="yellow"/>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NFIRM INFORMATION WITH DIRECTORY ASSISTANCE AND CALL PARENT OR GUARDIAN BAC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t>7.</w:t>
        <w:tab/>
        <w:t>ONCE RE-CONNECTED WITH THE PARENT OR GUARDIAN, GO THROUGH PARENTAL CONSENT FOR PARTICIPATION AND CLIENT OBSERV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t>8.</w:t>
        <w:tab/>
        <w:t>HAVE THE PARENTAL CONSENT AND PARENTAL CONSENT FOR OBSERVATION FORMS BEEN COMPLE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1</w:t>
        <w:tab/>
        <w:t>YES [CONTINU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2</w:t>
        <w:tab/>
        <w:t>NO [CHILD IS INELIGIBLE.  THANK CALLER AND TERMINATE C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tab/>
        <w:t>IF WE STILL NEED PARTICIPANTS FOR PARENTS OR LEGAL GUARDIANS OF 12-17 YEAR OLDS, CONTINUE WITH Q9, ELSE CONTINUE WITH Q11.</w:t>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highlight w:val="yellow"/>
        </w:rPr>
      </w:pPr>
      <w:r>
        <w:rPr>
          <w:sz w:val="20"/>
          <w:highlight w:val="yellow"/>
        </w:rPr>
      </w:r>
    </w:p>
    <w:p>
      <w:pPr>
        <w:pStyle w:val="Level1"/>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9.</w:t>
        <w:tab/>
        <w:t xml:space="preserve">Before I talk to your child again, I wanted to inform you that you, as a parent or guardian of a child aged 12-17, are also eligible to participate in the study. </w:t>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Level1"/>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ab/>
        <w:t>The interview process would be similar to the interview you have given permission for (CHILD’S NAME) to participate in..</w:t>
      </w:r>
    </w:p>
    <w:p>
      <w:pPr>
        <w:pStyle w:val="Level1"/>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r>
    </w:p>
    <w:p>
      <w:pPr>
        <w:pStyle w:val="Level1"/>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0"/>
        </w:rPr>
        <w:tab/>
        <w:t>You will meet with an interviewer for about an hour and receive a $50 gift card in appreciation for the interview. In addition, we would like to audiotape the interactions between you and the interviewer.  The audiotape will be heard only by members of the research team to help us make sure we have all the information from you about how our revised materials work.  However, having the interview audiotaped is voluntary and you can decline.</w:t>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highlight w:val="yellow"/>
        </w:rPr>
      </w:pPr>
      <w:r>
        <w:rPr>
          <w:sz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Taking part in the interview is strictly voluntary.   The interview will be conducted in private to ensure nobody else overhears your answers.  All of your answers will be kept private and confidential.  We will not share the information you give us with any person outside the project staff, and your name will never be connected to the answers you provide.  Federal law requires us to keep your answers confidential and to use your answers only for statistical purposes (the Confidential Information Protection and Statistical Efficiency Act of 2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Would you be willing to help us with this stu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1</w:t>
        <w:tab/>
        <w:t>YES TO INTERVIEW AND AUDIOTAP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2</w:t>
        <w:tab/>
        <w:t>YES TO INTERVIEW BUT REFUSED AUDIOTAP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3</w:t>
        <w:tab/>
        <w:t>NO TO INTERVIEW [CALLER INELIGIBLE. CONTINUE WITH Q1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0"/>
        </w:rPr>
        <w:t>10.</w:t>
        <w:tab/>
        <w:t>Can you come to [RTI OFFICE] on [D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1</w:t>
        <w:tab/>
        <w:t>YES [SCHEDULE APPOINTMENT AND GIVE DIRECTIONS TO RTI OFF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2</w:t>
        <w:tab/>
        <w:t>NO [OFFER ALTERNATIVES.  IF NONE ARE SUITABLE, CONTINUE WITH Q1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highlight w:val="yellow"/>
        </w:rPr>
      </w:pPr>
      <w:r>
        <w:rPr>
          <w:highlight w:val="yellow"/>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t>11.</w:t>
        <w:tab/>
        <w:t xml:space="preserve">Thank you, now I would like to tell your child more about the study and see if [he/she] would be willing to help with the study.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CONTINUE WITH ADOLESC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r>
    </w:p>
    <w:p>
      <w:pPr>
        <w:pStyle w:val="Level1"/>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 xml:space="preserve">12. </w:t>
        <w:tab/>
        <w:t>Let me tell you about the study.  This is for the National Survey on Drug Use and Health. In this study, we talk to around 70,000 people all over the country.  We get information about a lot of health issues, so that we can better help everyone in the United States.  Right now we’re interested in changing some of the printed materials like letters and brochures that we use to tell people about the study. Before we do this, we want to see how well people understand these materials and how these changes may affect whether or not people will participate in the study. (RTI is doing this study for the U.S. Public Health Service.)</w:t>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highlight w:val="yellow"/>
        </w:rPr>
      </w:pPr>
      <w:r>
        <w:rPr/>
        <w:t>You will meet with an interviewer for about an hour. During the interview, you will be given some materials to read through, shown a short video of an interaction between an interviewer and a potential respondent, and asked some questions about the materials. We would also like to audiotape you and the interviewer while you answer these questions. Only the people who work on this study will hear the audiotape.  It will help us make sure we have all information from you about how the revised materials work.  If you don’t want us to audiotape you, that’s ok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trike/>
        </w:rPr>
      </w:pPr>
      <w:r>
        <w:rPr/>
        <w:t xml:space="preserve">You can refuse to answer any or all of the questions asked by the interviewer.  If you want to take a break at any time, you can just tell the interviewer.  Your name will be kept private.  No one else will see your answers to any of these questions and no one will know what your answers are.   Federal law makes us keep your answers private and also makes sure we only use your answers for statistical purposes (the Confidential Information Protection and Statistical Efficiency Act of 2002). </w:t>
      </w:r>
      <w:r>
        <w:rPr>
          <w:strike/>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trike/>
        </w:rPr>
      </w:pPr>
      <w:r>
        <w:rPr>
          <w:strik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tab/>
        <w:t>When we finish, we will give you a $50 gift card to thank you for taking time to talk to us.  Would you be willing to help us with this stu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1</w:t>
        <w:tab/>
        <w:t>YES TO INTERVIEW AND AUDIOTAP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2</w:t>
        <w:tab/>
        <w:t>YES TO INTERVIEW BUT REFUSED AUDIOTAP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3</w:t>
        <w:tab/>
        <w:t>NO TO INTERVIEW [CALLER INELIGIBLE.  THANK AND TERMINATE CALL]</w:t>
      </w:r>
    </w:p>
    <w:p>
      <w:pPr>
        <w:pStyle w:val="Level1"/>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0"/>
        </w:rPr>
        <w:t>13.</w:t>
        <w:tab/>
        <w:t>Can you come to [RTI OFFICE] on [D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tab/>
        <w:tab/>
        <w:t>1</w:t>
        <w:tab/>
        <w:t>YES [SCHEDULE APPOINTMENT AND GIVE DIRECTIONS TO RTI OFF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tab/>
        <w:tab/>
        <w:t>2</w:t>
        <w:tab/>
        <w:t>NO [OFFER ALTERNATIVES.  IF NONE ARE SUITABLE, THANK AND TERMINATE.]</w:t>
      </w:r>
    </w:p>
    <w:p>
      <w:pPr>
        <w:pStyle w:val="Normal"/>
        <w:rPr>
          <w:highlight w:val="yellow"/>
        </w:rPr>
      </w:pPr>
      <w:r>
        <w:rPr>
          <w:highlight w:val="yellow"/>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Screener for Adults (&amp;Parents or Legal Guardians of Adolesc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2"/>
        </w:rPr>
      </w:pPr>
      <w:r>
        <w:rPr>
          <w:b/>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ate/Time of call 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ank you for calling about our health study.  First, I have a few questions that I'll need to ask you to see if you're eligible to particip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 want to emphasize that all of your answers to the questions in this call will be kept private and confidential.  I will not share the information you give me with any person outside the project staff. Federal law requires us to keep your answers confidential and to use your answers only for statistical purposes (the Confidential Information Protection and Statistical Efficiency Act of 2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Level1"/>
        <w:numPr>
          <w:ilvl w:val="0"/>
          <w:numId w:val="2"/>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Is the location you are calling from in or near Washington DC or Raleigh, NC?  ________</w:t>
      </w:r>
    </w:p>
    <w:p>
      <w:pPr>
        <w:pStyle w:val="Level1"/>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ab/>
        <w:t xml:space="preserve">CONTINUE WITH CALLER USING THE RECRUITMENT SCHEDULE FOR THE SPECIFIED CITY. </w:t>
      </w:r>
    </w:p>
    <w:p>
      <w:pPr>
        <w:pStyle w:val="Level1"/>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ab/>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0"/>
        </w:rPr>
        <w:t>2.</w:t>
        <w:tab/>
        <w:t>How old are you?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highlight w:val="yellow"/>
        </w:rPr>
      </w:pPr>
      <w:r>
        <w:rPr>
          <w:sz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 xml:space="preserve">IF CALLER IS UNDER 18 USE SCREENER FOR ADOLESCENT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tab/>
        <w:t>IF CALLER IS 18 YEARS OLD OR OLDER, CONTINUE WITH Q3.</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3.</w:t>
        <w:tab/>
        <w:t>How did you hear about this stu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IF CALLER HEARD ABOUT THIS STUDY THROUGH AD FOR ‘PARENTS OR LEGAL GAURDIANS OF ADOLESCENTS’ AND WE STILL NEED PARTICIPANTS FOR THIS GROUP, CONTINUE WITH Q1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 xml:space="preserve">IF CALLER HEARD ABOUT THIS STUDY THROUGH AD FOR ‘PARENTS OR LEGAL GAURDIANS OF ADOLESCENTS’ AND WE DO NOT CURRENTLY NEED PARTICIPANTS FOR THIS GROUP,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t>IF WE NEED PARTICIPANTS FOR THE AGE GROUPS 18-49 or 50+, EXPLAIN TO THE CALLER THAT WE NO LONGER NEED PARTICIPANTS FOR THE SPECIFIC AD THEY WERE CALLING ABOUT BUT HE/SHE MAY BE ELIGIBLE TO PARTICIPATE AS AN ADULT (READ RECRUITMENT AD FOR ADULTS TO CALLER). IF CALLER IS OK WITH THIS, THEN CONTINUE WITH Q4, ELSE PUT HIM/HER ON A WILL CALL LIST, THANK HIM/HER AND TERMINATE C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ab/>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pPr>
      <w:r>
        <w:rPr/>
        <w:tab/>
        <w:t>IF WE DO NOT NEED PARTICIPANTS FOR THE AGE GROUPS 18-49 or 50+, PUT HIM/HER ON A WILL CALL LIST , THANK HIM/HER AND TERMINATE C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IF CALLER HEARD ABOUT THIS STUDY THROUGH AD FOR ‘ADULTS’ AND WE STILL NEED PARTICIPANTS FOR THE AGE GROUPS 18-49 AND/OR 50+, CONTINUE WITH Q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 xml:space="preserve">IF CALLER HEARD ABOUT THIS STUDY THROUGH AD FOR ‘ADULTS’ AND WE DO NOT CURRENTLY NEED PARTICIPANTS FOR THE AGE GROUPS 18-49 or 50+,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pPr>
      <w:r>
        <w:rPr/>
        <w:tab/>
        <w:t>IF WE NEED PARTICIPANTS FOR PARENTS OR LEGAL GUARDIANS OF ADOLESCENTS, CONTINUE WITH Q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pPr>
      <w:r>
        <w:rPr/>
        <w:tab/>
        <w:t>ELSE PUT HIM/HER ON A WILL CALL LIST, THANK HIM/HER AND TERMINATE C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4.</w:t>
        <w:tab/>
        <w:t>Have you ever used any of the following illegal drug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w:t>
        <w:tab/>
        <w:t xml:space="preserve">Marijuana </w:t>
        <w:tab/>
        <w:tab/>
        <w:tab/>
        <w:tab/>
        <w:tab/>
        <w:tab/>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w:t>
        <w:tab/>
        <w:t>Cocaine</w:t>
        <w:tab/>
        <w:tab/>
        <w:tab/>
        <w:tab/>
        <w:tab/>
        <w:tab/>
        <w:tab/>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c</w:t>
        <w:tab/>
        <w:t>Crack</w:t>
        <w:tab/>
        <w:tab/>
        <w:tab/>
        <w:tab/>
        <w:tab/>
        <w:tab/>
        <w:tab/>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d</w:t>
        <w:tab/>
        <w:t>Heroin</w:t>
        <w:tab/>
        <w:tab/>
        <w:tab/>
        <w:tab/>
        <w:tab/>
        <w:tab/>
        <w:tab/>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e</w:t>
        <w:tab/>
        <w:t>LSD, also called ‘acid’</w:t>
        <w:tab/>
        <w:tab/>
        <w:tab/>
        <w:tab/>
        <w:tab/>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f</w:t>
        <w:tab/>
        <w:t>PCP, also called ‘angel dust’ or phencyclidine</w:t>
        <w:tab/>
        <w:tab/>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g</w:t>
        <w:tab/>
        <w:t>Ecstasy, also known as MDMA</w:t>
        <w:tab/>
        <w:tab/>
        <w:tab/>
        <w:tab/>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h</w:t>
        <w:tab/>
        <w:t xml:space="preserve">Other hallucinogens such as peyote, mescalin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or psilocybin (found in mushrooms)</w:t>
        <w:tab/>
        <w:tab/>
        <w:tab/>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i</w:t>
        <w:tab/>
        <w:t xml:space="preserve">An illegal form of methamphetamine (also known as crank, ic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crystal meth, speed or glass)</w:t>
        <w:tab/>
        <w:tab/>
        <w:tab/>
        <w:tab/>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u w:val="single"/>
        </w:rPr>
      </w:pPr>
      <w:r>
        <w:rPr>
          <w:u w:val="single"/>
        </w:rPr>
        <w:t>RECRUITING FOR NON-DRUG US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 xml:space="preserve">IF RESPONDENT ANSWERS “NO” TO </w:t>
      </w:r>
      <w:r>
        <w:rPr>
          <w:u w:val="single"/>
        </w:rPr>
        <w:t>ALL</w:t>
      </w:r>
      <w:r>
        <w:rPr/>
        <w:t xml:space="preserve"> ITEMS a THROUGH i IN Q4, AND WE NO LONGER NEED NON-DRUG USER PARTICIPANTS FOR THE AGE GROUPS 18-49 AND 50+, PUT HIM/HER ON A WILL CALL LIST, THANK HIM/HER AND TERMINATE C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 xml:space="preserve">IF RESPONDENT ANSWERS “NO” TO </w:t>
      </w:r>
      <w:r>
        <w:rPr>
          <w:u w:val="single"/>
        </w:rPr>
        <w:t>ALL</w:t>
      </w:r>
      <w:r>
        <w:rPr/>
        <w:t xml:space="preserve"> ITEMS a THROUGH i IN Q4, AND WE STILL NEED NON-DRUG USER PARTICIPANTS FOR THE AGE GROUPS 18-49 AND/OR 50+, CONTINUE WITH Q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u w:val="single"/>
        </w:rPr>
      </w:pPr>
      <w:r>
        <w:rPr>
          <w:u w:val="single"/>
        </w:rPr>
        <w:t>DRUG US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 xml:space="preserve">IF RESPONDENT ANSWERS “YES” TO </w:t>
      </w:r>
      <w:r>
        <w:rPr>
          <w:u w:val="single"/>
        </w:rPr>
        <w:t>ANY</w:t>
      </w:r>
      <w:r>
        <w:rPr/>
        <w:t xml:space="preserve"> ITEM a THROUGH i IN Q4, AND WE NO LONGER NEED DRUG USER PARTICIPANTS FOR THE AGE GROUPS 18-49 AND 50+, PUT HIM/HER ON A WILL CALL LIST, THANK HIM/HER AND TERMINATE C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 xml:space="preserve">IF RESPONDENT ANSWERS “YES” TO </w:t>
      </w:r>
      <w:r>
        <w:rPr>
          <w:u w:val="single"/>
        </w:rPr>
        <w:t>ANY</w:t>
      </w:r>
      <w:r>
        <w:rPr/>
        <w:t xml:space="preserve"> ITEM a THROUGH i IN Q4, AND WE STILL NEED DRUG USER PARTICPANTS FOR THE AGE GROUPS 18-49 AND/OR 50+, CONTINUE WITH Q5, REPEATING </w:t>
      </w:r>
      <w:r>
        <w:rPr>
          <w:u w:val="single"/>
        </w:rPr>
        <w:t>ONLY</w:t>
      </w:r>
      <w:r>
        <w:rPr/>
        <w:t xml:space="preserve"> FOR DRUGS RESPONDENT ANSWERED “YES” TO IN Q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t>5.</w:t>
        <w:tab/>
        <w:t>Have you used [DRUG] in the past 12 months?</w:t>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w:t>
        <w:tab/>
        <w:t xml:space="preserve">Marijuana </w:t>
        <w:tab/>
        <w:tab/>
        <w:tab/>
        <w:tab/>
        <w:t>____ N/A (Q4=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w:t>
        <w:tab/>
        <w:t>Cocaine</w:t>
        <w:tab/>
        <w:tab/>
        <w:tab/>
        <w:tab/>
        <w:tab/>
        <w:t>____ N/A (Q4=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c</w:t>
        <w:tab/>
        <w:t>Crack</w:t>
        <w:tab/>
        <w:tab/>
        <w:tab/>
        <w:tab/>
        <w:tab/>
        <w:t>____ N/A (Q4=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d</w:t>
        <w:tab/>
        <w:t>Heroin</w:t>
        <w:tab/>
        <w:tab/>
        <w:tab/>
        <w:tab/>
        <w:tab/>
        <w:t>____ N/A (Q4=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e</w:t>
        <w:tab/>
        <w:t>LSD, also called ‘acid’</w:t>
        <w:tab/>
        <w:tab/>
        <w:tab/>
        <w:t>____ N/A (Q4=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f</w:t>
        <w:tab/>
        <w:t>PCP, also called ‘angel du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 xml:space="preserve"> or phencyclidine</w:t>
        <w:tab/>
        <w:tab/>
        <w:tab/>
        <w:tab/>
        <w:t>____ N/A (Q4=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g</w:t>
        <w:tab/>
        <w:t>Ecstasy, also known as MDMA</w:t>
        <w:tab/>
        <w:tab/>
        <w:t>____ N/A (Q4=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h</w:t>
        <w:tab/>
        <w:t xml:space="preserve">Other hallucinogens such as peyot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 xml:space="preserve">mescaline, or psilocybi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found in mushrooms)</w:t>
        <w:tab/>
        <w:tab/>
        <w:tab/>
        <w:t>____ N/A (Q4=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i</w:t>
        <w:tab/>
        <w:t xml:space="preserve">An illegal form of methamphetamin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 xml:space="preserve">(also known as crank, ice, crystal meth,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speed or glass)</w:t>
        <w:tab/>
        <w:tab/>
        <w:tab/>
        <w:tab/>
        <w:t>____ N/A (Q4=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 xml:space="preserve">IF </w:t>
      </w:r>
      <w:r>
        <w:rPr>
          <w:u w:val="single"/>
        </w:rPr>
        <w:t>ALL</w:t>
      </w:r>
      <w:r>
        <w:rPr/>
        <w:t xml:space="preserve"> ITEMS a THROUGH i IN Q5 ARE EITHER N/A OR “NO”, RESPONDENT IS INELIGIBLE, THANK HIM/HER AND TERMINATE C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 xml:space="preserve">IF RESPONDENT ANSWERS “YES” TO </w:t>
      </w:r>
      <w:r>
        <w:rPr>
          <w:u w:val="single"/>
        </w:rPr>
        <w:t>ANY</w:t>
      </w:r>
      <w:r>
        <w:rPr/>
        <w:t xml:space="preserve"> ITEM a THROUGH i IN Q5, CONTINUE WITH Q6, REPEATING </w:t>
      </w:r>
      <w:r>
        <w:rPr>
          <w:u w:val="single"/>
        </w:rPr>
        <w:t>ONLY</w:t>
      </w:r>
      <w:r>
        <w:rPr/>
        <w:t xml:space="preserve"> FOR DRUGS RESPONDENT ANSWERED “YES” TO IN Q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t>6.</w:t>
        <w:tab/>
        <w:t>Have you used [DRUG] in the past 30 day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w:t>
        <w:tab/>
        <w:t xml:space="preserve">Marijuana </w:t>
        <w:tab/>
        <w:tab/>
        <w:tab/>
        <w:t>____ N/A (Q5=N/A or 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w:t>
        <w:tab/>
        <w:t>Cocaine</w:t>
        <w:tab/>
        <w:tab/>
        <w:tab/>
        <w:tab/>
        <w:t>____ N/A (Q5=N/A or 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c</w:t>
        <w:tab/>
        <w:t>Crack</w:t>
        <w:tab/>
        <w:tab/>
        <w:tab/>
        <w:tab/>
        <w:t>____ N/A (Q5=N/A or 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d</w:t>
        <w:tab/>
        <w:t>Heroin</w:t>
        <w:tab/>
        <w:tab/>
        <w:tab/>
        <w:tab/>
        <w:t>____ N/A (Q5=N/A or 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e</w:t>
        <w:tab/>
        <w:t>LSD, also called ‘acid’</w:t>
        <w:tab/>
        <w:tab/>
        <w:t>____ N/A (Q5=N/A or 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f</w:t>
        <w:tab/>
        <w:t>PCP, also called ‘angel du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 xml:space="preserve"> or phencyclidine</w:t>
        <w:tab/>
        <w:tab/>
        <w:tab/>
        <w:t>____ N/A (Q5=N/A or 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g</w:t>
        <w:tab/>
        <w:t>Ecstasy, also known as MDMA</w:t>
        <w:tab/>
        <w:t>____ N/A (Q5=N/A or 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h</w:t>
        <w:tab/>
        <w:t xml:space="preserve">Other hallucinogens such a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 xml:space="preserve">peyote, mescaline, or psilocybi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found in mushrooms)</w:t>
        <w:tab/>
        <w:tab/>
        <w:t>____ N/A (Q5=N/A or 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i</w:t>
        <w:tab/>
        <w:t xml:space="preserve">An illegal form of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methamphetamine (also know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 xml:space="preserve">as crank, ice, crystal meth,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speed or glass)</w:t>
        <w:tab/>
        <w:tab/>
        <w:tab/>
        <w:t>____ N/A (Q5=N/A or 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7.</w:t>
        <w:tab/>
        <w:t xml:space="preserve">What is the highest level of education you have complet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1</w:t>
        <w:tab/>
        <w:t>Less than high school (Includes no schooling through eleventh gra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2</w:t>
        <w:tab/>
        <w:t>High school graduate (Includes G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tab/>
        <w:t>IF RESPONDENT ANSWERS “LESS THAN HIGH SCHOOL” AND WE NO LONGER NEED PARTICIPANTS FOR THIS GROUP, PUT HIM/HER ON A WILL CALL LIST, THANK HIM/HER AND TERMINATE CALL, OTHERWISE, GO TO Q8.</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tab/>
        <w:t>IF RESPONDENT ANSWERS “HIGH SCHOOL GRADUATE” AND WE NO LONGER NEED PARTICIPANTS FOR THIS GROUP, PUT HIM/HER ON A WILL CALL LIST, THANK HIM/HER AND TERMINATE CALL, OTHERWISE, GO TO Q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Level1"/>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0"/>
        </w:rPr>
        <w:t>8.</w:t>
        <w:tab/>
        <w:t xml:space="preserve">You are eligible to participate!  Let me tell you about the study.  This is for the National Survey on Drug Use and Health, which is a large survey given to about 70,000 people across the country every year.  It collects information on many health-related issues.  The aim is to better serve all segments of the population in the United States. Right now we’re interested in changing some of the printed materials like letters and brochures that we use to tell people about the study. Before we do this, we want to see how well people understand these materials and how these changes may affect whether or not people will participate in the study. </w:t>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highlight w:val="yellow"/>
        </w:rPr>
      </w:pPr>
      <w:r>
        <w:rPr>
          <w:sz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This research study is being conducted by RTI International in collaboration with the U.S. Public Health Service.  The interview will take about 60 minutes. During the interview, you will be given some materials to read through, shown a short video of an interaction between an interviewer and a potential respondent, and asked some questions about the materials. You will receive a $50 gift card in appreciation for the interview. In addition, we would like to audiotape the interactions between you and the interviewer.  The audiotape will be heard only by members of the research team to help us make sure we have all the information from you about how our revised materials work.  However, having the interview audiotaped is voluntary and you can decline.</w:t>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rPr>
      </w:pPr>
      <w:r>
        <w:rPr>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Taking part in the interview is strictly voluntary.   The interview will be conducted in private to ensure nobody else overhears your answers.  All of your answers will be kept private and confidential.  We will not share the information you give us with any person outside the project staff, and your name will never be connected to the answers you provide.  Federal law requires us to keep your answers confidential and to use your answers only for statistical purposes (the Confidential Information Protection and Statistical Efficiency Act of 2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tab/>
        <w:t>Would you be willing to help us with this stu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1</w:t>
        <w:tab/>
        <w:t>YES TO INTERVIEW AND AUDIOTAP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2</w:t>
        <w:tab/>
        <w:t>YES TO INTERVIEW BUT REFUSED AUDIOTAP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3</w:t>
        <w:tab/>
        <w:t>NO TO INTERVIEW [CALLER INELIGIBLE.  THANK AND TERMINATE C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0"/>
        </w:rPr>
        <w:t>9.</w:t>
        <w:tab/>
        <w:t>Can you come to [RTI OFFICE] on [D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1</w:t>
        <w:tab/>
        <w:t>YES [SCHEDULE APPOINTMENT AND GIVE DIRECTIONS TO RTI OFF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2</w:t>
        <w:tab/>
        <w:t>NO [OFFER ALTERNATIVES.  IF NONE ARE SUITABLE, THANK AND TERMIN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sz w:val="22"/>
        </w:rPr>
      </w:pPr>
      <w:r>
        <w:rPr>
          <w:rFonts w:cs="Helvetica" w:ascii="Helvetica" w:hAnsi="Helvetica"/>
          <w:sz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t>10.</w:t>
        <w:tab/>
        <w:t>Are you a parent or legal guardian of a 12-17 year old child? 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tab/>
        <w:t xml:space="preserve">IF CALLER IS </w:t>
      </w:r>
      <w:r>
        <w:rPr>
          <w:u w:val="single"/>
        </w:rPr>
        <w:t>NOT</w:t>
      </w:r>
      <w:r>
        <w:rPr/>
        <w:t xml:space="preserve"> A PARENT OR LEGAL GUARDIAN OF A 12-17 YEAR OLD CHILD, THANK HIM/HER AND TERMINATE CALL.</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tab/>
        <w:t>IF CALLER IS A PARENT OR LEGAL GUARDIAN OF A 12-17 YEAR OLD CHILD, CONTINUE WITH Q11.</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r>
    </w:p>
    <w:p>
      <w:pPr>
        <w:pStyle w:val="Level1"/>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0"/>
          <w:lang w:val="en-US" w:eastAsia="en-US"/>
        </w:rPr>
        <w:t>11.</w:t>
      </w:r>
      <w:r>
        <w:rPr/>
        <w:tab/>
      </w:r>
      <w:r>
        <w:rPr>
          <w:sz w:val="20"/>
        </w:rPr>
        <w:t xml:space="preserve">You are eligible to participate in this study as a parent or guardian of a 12-17 year old child. Let me tell you about the study.  This is for the National Survey on Drug Use and Health, which is a large survey given to about 70,000 people across the country every year.  It collects information on many health-related issues.  The aim is to better serve all segments of the population in the United States. Right now we’re interested in changing some of the printed materials like letters and brochures that we use to tell people about the study. Before we do this, we want to see how well people understand these materials and how these changes may affect whether or not people will participate in the study  </w:t>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highlight w:val="yellow"/>
        </w:rPr>
      </w:pPr>
      <w:r>
        <w:rPr>
          <w:sz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This research study is being conducted by RTI International in collaboration with the U.S. Public Health Service.  The interview will take about 60 minutes. During the interview, you will be given some materials to read through, shown a short video of an interaction between an interviewer and a potential respondent, and asked some questions about the materials. You will receive a $50 gift card in appreciation for the interview. In addition, we would like to audiotape the interactions between you and the interviewer.  The audiotape will be heard only by members of the research team to help us make sure we have all the information from you about how our revised materials work.  However, having the interview audiotaped is voluntary and you can decline.</w:t>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rPr>
      </w:pPr>
      <w:r>
        <w:rPr>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Taking part in the interview is strictly voluntary.   The interview will be conducted in private to ensure nobody else overhears your answers.  All of your answers will be kept private and confidential.  We will not share the information you give us with any person outside the project staff, and your name will never be connected to the answers you provide.  Federal law requires us to keep your answers confidential and to use your answers only for statistical purposes (the Confidential Information Protection and Statistical Efficiency Act of 2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tab/>
        <w:t>Would you be willing to help us with this stu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1</w:t>
        <w:tab/>
        <w:t>YES TO INTERVIEW AND AUDIOTAP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2</w:t>
        <w:tab/>
        <w:t>YES TO INTERVIEW BUT REFUSED AUDIOTAP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3</w:t>
        <w:tab/>
        <w:t>NO TO INTERVIEW [CALLER INELIGIBLE.  THANK AND TERMINATE C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0"/>
        </w:rPr>
        <w:t>12.</w:t>
        <w:tab/>
        <w:t>Can you come to [RTI OFFICE] on [D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1</w:t>
        <w:tab/>
        <w:t>YES [SCHEDULE APPOINTMENT AND GIVE DIRECTIONS TO RTI OFF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2</w:t>
        <w:tab/>
        <w:t>NO [OFFER ALTERNATIVES.  IF NONE ARE SUITABLE, THANK AND TERMIN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sz w:val="22"/>
        </w:rPr>
      </w:pPr>
      <w:r>
        <w:rPr>
          <w:rFonts w:cs="Helvetica" w:ascii="Helvetica" w:hAnsi="Helvetica"/>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rPr>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1:21:00Z</dcterms:created>
  <dc:creator>Information Technology Services</dc:creator>
  <dc:description/>
  <cp:keywords/>
  <dc:language>en-US</dc:language>
  <cp:lastModifiedBy>Information Technology Services</cp:lastModifiedBy>
  <cp:lastPrinted>2007-04-05T07:45:00Z</cp:lastPrinted>
  <dcterms:modified xsi:type="dcterms:W3CDTF">2007-04-18T11:26:00Z</dcterms:modified>
  <cp:revision>4</cp:revision>
  <dc:subject/>
  <dc:title>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673366</vt:r8>
  </property>
  <property fmtid="{D5CDD505-2E9C-101B-9397-08002B2CF9AE}" pid="3" name="_AuthorEmail">
    <vt:lpwstr>kwang@rti.org</vt:lpwstr>
  </property>
  <property fmtid="{D5CDD505-2E9C-101B-9397-08002B2CF9AE}" pid="4" name="_AuthorEmailDisplayName">
    <vt:lpwstr>Wang, Kevin</vt:lpwstr>
  </property>
  <property fmtid="{D5CDD505-2E9C-101B-9397-08002B2CF9AE}" pid="5" name="_EmailSubject">
    <vt:lpwstr>PLEASE REVIEW - CIPSEA Materials - Recruiting Ads/Scripts</vt:lpwstr>
  </property>
  <property fmtid="{D5CDD505-2E9C-101B-9397-08002B2CF9AE}" pid="6" name="_ReviewingToolsShownOnce">
    <vt:lpwstr/>
  </property>
</Properties>
</file>